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36344614"/>
            <w:bookmarkStart w:id="1" w:name="__Fieldmark__0_35363446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36344614"/>
            <w:bookmarkStart w:id="3" w:name="__Fieldmark__1_35363446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36344614"/>
            <w:bookmarkStart w:id="5" w:name="__Fieldmark__2_35363446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36344614"/>
            <w:bookmarkStart w:id="7" w:name="__Fieldmark__3_35363446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36344614"/>
            <w:bookmarkStart w:id="9" w:name="__Fieldmark__4_35363446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36344614"/>
            <w:bookmarkStart w:id="11" w:name="__Fieldmark__5_35363446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36344614"/>
            <w:bookmarkStart w:id="13" w:name="__Fieldmark__6_35363446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36344614"/>
            <w:bookmarkStart w:id="15" w:name="__Fieldmark__7_35363446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36344614"/>
            <w:bookmarkStart w:id="17" w:name="__Fieldmark__8_35363446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36344614"/>
            <w:bookmarkStart w:id="19" w:name="__Fieldmark__9_35363446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36344614"/>
            <w:bookmarkStart w:id="21" w:name="__Fieldmark__10_35363446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36344614"/>
            <w:bookmarkStart w:id="23" w:name="__Fieldmark__11_35363446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36344614"/>
            <w:bookmarkStart w:id="25" w:name="__Fieldmark__12_35363446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36344614"/>
            <w:bookmarkStart w:id="27" w:name="__Fieldmark__13_35363446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36344614"/>
            <w:bookmarkStart w:id="29" w:name="__Fieldmark__14_35363446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36344614"/>
            <w:bookmarkStart w:id="31" w:name="__Fieldmark__15_35363446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36344614"/>
            <w:bookmarkStart w:id="34" w:name="__Fieldmark__16_353634461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36344614"/>
            <w:bookmarkStart w:id="36" w:name="__Fieldmark__17_35363446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36344614"/>
            <w:bookmarkStart w:id="38" w:name="__Fieldmark__18_35363446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36344614"/>
            <w:bookmarkStart w:id="40" w:name="__Fieldmark__19_35363446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36344614"/>
            <w:bookmarkStart w:id="42" w:name="__Fieldmark__20_35363446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36344614"/>
            <w:bookmarkStart w:id="44" w:name="__Fieldmark__21_35363446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36344614"/>
            <w:bookmarkStart w:id="46" w:name="__Fieldmark__22_35363446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36344614"/>
            <w:bookmarkStart w:id="48" w:name="__Fieldmark__23_35363446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36344614"/>
            <w:bookmarkStart w:id="50" w:name="__Fieldmark__24_35363446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36344614"/>
            <w:bookmarkStart w:id="52" w:name="__Fieldmark__25_35363446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36344614"/>
            <w:bookmarkStart w:id="54" w:name="__Fieldmark__27_35363446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36344614"/>
            <w:bookmarkStart w:id="56" w:name="__Fieldmark__28_35363446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36344614"/>
            <w:bookmarkStart w:id="58" w:name="__Fieldmark__29_35363446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36344614"/>
            <w:bookmarkStart w:id="60" w:name="__Fieldmark__30_35363446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36344614"/>
            <w:bookmarkStart w:id="62" w:name="__Fieldmark__31_35363446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, big paper, marke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36344614"/>
            <w:bookmarkStart w:id="64" w:name="__Fieldmark__33_35363446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36344614"/>
            <w:bookmarkStart w:id="66" w:name="__Fieldmark__34_35363446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36344614"/>
            <w:bookmarkStart w:id="68" w:name="__Fieldmark__35_35363446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36344614"/>
            <w:bookmarkStart w:id="70" w:name="__Fieldmark__36_35363446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36344614"/>
            <w:bookmarkStart w:id="72" w:name="__Fieldmark__37_35363446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36344614"/>
            <w:bookmarkStart w:id="74" w:name="__Fieldmark__38_35363446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36344614"/>
            <w:bookmarkStart w:id="76" w:name="__Fieldmark__39_35363446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36344614"/>
            <w:bookmarkStart w:id="78" w:name="__Fieldmark__40_35363446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36344614"/>
            <w:bookmarkStart w:id="80" w:name="__Fieldmark__41_35363446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36344614"/>
            <w:bookmarkStart w:id="82" w:name="__Fieldmark__42_35363446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36344614"/>
            <w:bookmarkStart w:id="84" w:name="__Fieldmark__43_35363446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36344614"/>
            <w:bookmarkStart w:id="86" w:name="__Fieldmark__44_35363446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2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In half groups teacher will check the homework about how their parents organize themselves in tim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collect all the information in a chart, which will be divided into classes of items found and annex the information gathered in the previous activity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Body languag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Visual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Auditiv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Digital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nformation will be saved for another activity in math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4:07:00Z</dcterms:created>
  <dc:creator>Ana Maria</dc:creator>
  <dc:description/>
  <dc:language>en-US</dc:language>
  <cp:lastModifiedBy>usuario</cp:lastModifiedBy>
  <cp:lastPrinted>2009-01-26T08:55:00Z</cp:lastPrinted>
  <dcterms:modified xsi:type="dcterms:W3CDTF">2011-09-04T14:36:00Z</dcterms:modified>
  <cp:revision>3</cp:revision>
  <dc:subject/>
  <dc:title/>
</cp:coreProperties>
</file>